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r ist ein Hilfsmittel f�r Programmierer, das einem auflistet, mit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es aufgerufen wurde. Dies ist n�tzlich, um festzustell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on einem Programm/Batchfile an ein aufgerufenes Programm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beispielsweise ein Programm 'a.exe' ein Programm 'b.exe'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Parametern, so kann man das Programm 'b.exe' durch Umbene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par.exe' in 'b.exe' ersetzen, und erh�lt beim fraglichen Aufr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ller �bergebenen Parameter. Die Erkennung der einzel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entsprechend den unter Borland C++ V3.1 verwendet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r wird durch Dr�cken einer beliebigen Tast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lle Anwendungsgebiete abzudecken, enth�lt das komplette Paket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ShowPar, je eine im EXE, COM und BAT-Format, wobei 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par.bat' eine simple batch-Datei ist und nur der Vollst�ndigkeit 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r i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darf ausschlie�lich kostenlo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itergabe gegen Geb�hr, auch im Paket mit anderen Program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b�hrenpflichtigen Sharewaresammlungen etc., ist die Genehm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ens-Michael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eimer 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7 Berlin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