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d conversion utility for 1581 disks on pc 3.5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96,1997 by 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read the Copyright chapter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mpletely in English. The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 To do its job this program has to access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without using BIOS or DOS. You should not use it in an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ing environment (Windoze, OS/2(tm), Desqview(tm)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has been tested on different PCs with diffe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(DR-Dos, MS-Dos etc.) but there is no wa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ork with any combination of Dos and driver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is a small but high integrated utility for reading 1581 di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3.5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1581 drive for C64/C128 homecomputers uses a 800KB flopp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completely unreadable by a PC drive. DOS and eve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less to access a drive with a 1581 disk inside. So 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 only code for tracking the 1581 file format but also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mplemented to directly access a PCs disk controller.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n't use the program in multitasking environment -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controller from any other task would surel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direct access it is possible to read an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581 disks without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fer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the disk directory with optional display of GEOS info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a single disk sector with hex + ASCII display (disk mon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of sequential files from disk to harddisk without 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is is useful for users of the C64S(tm)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display function for all files (with optional con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more sophistic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function for GEOS VL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ilter for geoWrite (TM)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splay of geoPaint (TM) Images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Paint (TM) to PCX conversion in B/W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AD81s needs to access the disk controller without the aid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correct hardware to be present (no internal tes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uPD765 compatible disk controller located at 0x3f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K or 1.44M 3.5" drive connected as first drive (BIOS 'swap drives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!) and wired at IRQ#6 (default for disk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ontroller is the normal one on most IDE/AT-Bus controll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about it, just try it. This is what shareware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no other hardware uses the disk IRQ #6. DMA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does not run on XT computers. A 386SX16 is recommend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quite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file somewhere on your harddisk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it somewhere in your dos path. It does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and does not need any data fil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needed is about 160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eeds up to 4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READ81s are controlled b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 there are three commands and two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$ ["[&lt;name&gt;][*][=&lt;type&gt;]"] [/i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whole directory or sele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c "&lt;name&gt;[*][=&lt;type&gt;]"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elected file(s)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# &lt;track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disk sector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l "&lt;name[*][=&lt;type&gt;]" [/c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(s)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'$' you may add a select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could do with the original 1581 too when us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"$*=seq",8'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needs a space between the $-command and the selector. I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 or so, you have to put it into quotes. Note that the 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or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clude the '*' if you want to select all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(on 1581 you ha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read81 $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"2-Meg-REU       "   ID: "ND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GEOS-Disk: Border at TR 40 , SE 1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0   "GEOWRITE"�         APP&lt; Fri Feb 03 15:14:00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    "reu-tips"�        *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7    "two meg reu"�      DOC  Fri Mar 02 18:23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    "Superbox64 GE"�    AUT  Fri Oct 26 16:20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    "Tech Font"�        FNT  Sat Aug 06 14:09:00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86    "2M Layout Top"�    DOC  Sun Oct 28 12:58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799  Blocks free         6  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ws name and ID of the disk, converted into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appears only on disks with a GEOS border se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itional directory sector with a maximum of 8 entries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copy buffer. The position of this secto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s the files are listed. First of all the leng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(4 blocks ~ 1KB), including info sector and linktable (GE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' before the length indicates that the file is on the bord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name, converted to ASCII code. Note that non-GE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BM to ASCII, GEOS files are converted from GEO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OS files look like you'll see  them in GEOS and normal fi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the normal directory function of the 1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dditional characters after the quotes are displaye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581 directory. The additional part is not a part of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READ8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type indicator follows. It starts with a '*' when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losed, then comes the filetype and an additional '&lt;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-protected. Note that the type field not only shows the norm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Q = sequential, PRG = program, USR = user type, REL = indexed file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ual types DEL and CBM but also displays the GEOS filetype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GEOS file. The additional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 = normal basic file, ASM = assembler file, DAT =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= system file, ACC = Desk Accessory, APP = application, DOS =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 = font, PRN = printer driver, INP = input driver, DSK = dis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= boot file, TMP = temporary file, AUT = auto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OS files a display of the creation dat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'/p' switch on the command line then the output of 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fter 24 lines of text and you are prompted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irect the output into a file this message still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no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/i' switch enabled the program displays one or two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EOS file. The first time contains the files class,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nformation, the second one shows the forst part of te info tex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siding in a partition are only suppor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c' command you may copy one some selected or all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harddisk. You may select the files by nam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can only transfer files stored in the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is normal for non-GEOS files and some GEOS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IR format is only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81s finds a file matching you selection parameter,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unique dos filename which is assembled from the fis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name which are matching the dos conventions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 sort of CRC checksum of the whole filename. Exist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out an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 resulting file into a C64S(tm) tape image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an output file with its contents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or CBM code to ASCII code then add the '/c' switch to the comam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then becomes a '.asc' extension. Control c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how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command is an easy way to look on a certain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ector is displayed in HEX and ASCII form. The ASCII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BM code. Note that GEOS-made contents appear with 'A' 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. Control characters appear a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hexadecimal values for track and sector. In this c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'0x' (e.g. '0x28' for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l' command you may take a look at files on disk.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yte by byte, VLIR files are only suppor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p switch for a stop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ways translated from CBM or GEOS code into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c switch then the text appears withou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rect the output to a file using the dos '&gt;' redir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page waits messages are printed to STDERR, so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even if you redir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</w:t>
        <w:tab/>
        <w:tab/>
        <w:t>- shows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/p</w:t>
        <w:tab/>
        <w:tab/>
        <w:t>- shows the directory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=doc</w:t>
        <w:tab/>
        <w:tab/>
        <w:t>- shows all GEOS documen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b*=seq</w:t>
        <w:tab/>
        <w:t>- shows all seq-files beginning with a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"Geos *"</w:t>
        <w:tab/>
        <w:t>- shows all files starting with 'Geos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81s c </w:t>
        <w:tab/>
        <w:tab/>
        <w:t>- copies all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c =doc</w:t>
        <w:tab/>
        <w:tab/>
        <w:t>- copies all sequential GEO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# 40 3          - shows the first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l Test /c</w:t>
        <w:tab/>
        <w:t>- shows the contents of file 'Test'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without control charac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returns an error value everytime a command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error messages and the corresponding errorleve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ll errormessages as well as the 'hit a key' text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, NOT to stdout, so they are not printet to a file if you rede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ing pipe or redirect commands ('|',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'drive not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'no 1581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S disk or unformatted disk in drive or BAM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'read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uldn't read a sector after 1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'c' and 'l' command no file(s) are found match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fatal error, probably due to a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commandline error, wrong or missing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cacheing programs may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 cache or at least disable its write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not try to copy files marked as not closed ('*' before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usually have a damaged structure which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n't try to copy files of the type CBM, because these fil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b-partitions of 1581 disks which were not supported. A tr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a file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bug-report or other suggestions for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interrupt the program only while screen output or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 Use the CTRL-Break combination. CTRL-C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'=usr' specification may select normal USR files as well as 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they are stored as USR files. Same for 'PRG' and 'SE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registered version of READ81 (READ81S)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nual are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it freely as long as it is given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and for not more than a moderate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commercial software and reverse engineer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for DM40/US$30 including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. If you want to order it, please send me bank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sidents) or Euro-Cheque (in DM, European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money orders, credit card informations, normal cheque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Germany) or Euro-Cheques in other than DM because I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st of the money to the bank if I'd accept them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'll get the actual version with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ame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comes as it is, with no warranties. All rights re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ither expressed or impli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is product. The entire risk of using this softwar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 &amp; Software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eimer Strass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35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rossibr@buran.fb10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-24-1996  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6</w:t>
        <w:tab/>
        <w:t>1.0</w:t>
        <w:tab/>
        <w:t>first release of the shareware version READ81s (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6        1.1     '#' command and '/i' switch enabled (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stination filename should now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ds FD-1000/2000 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rive motor no longer stop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mpty drive causes no longer a unlimite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rectory output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 ^@ aft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 GEOS comment on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Paint 1.1 &amp; geoWrite 2.1 display implemented (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4-96</w:t>
        <w:tab/>
        <w:t>1.2</w:t>
        <w:tab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LIR form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command and ASCII conversion enabled (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Write 2.0 and 1.x display support (F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Paint 1.0 display support (F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Paint to PCX conversion (s/w + 16 col.) (F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creation routin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0-97</w:t>
        <w:tab/>
        <w:t>1.3</w:t>
        <w:tab/>
        <w:t>Added support for subdirectories (F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drive B. (SW+FV) - Does anyone have exact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's disk controller ports(Hardware,not BIO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nd Paint document import filter for GEOS(TM)2.01 for PCs.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/copy filters for geoCalc, photo manager and geoFile.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/copy filters for HI-Eddi and Pagefox pictures.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basic listings into ASCII format. (SW+F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