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L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 for background/fore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Utility for Geoworks Ensemble and the QL2FAX fax-software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1993-1995 by Jens-Michael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read the Copyright chapter at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 To work properly this program must do some dirty thing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computers memory-management and the interrupt-table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k and has never done any harm, but no software is really safe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IT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Fax is a little utility that allows you to send a GEOS-Document a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ing your fax-softwar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Fax automatically converts, shows and sends a fax simply by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oManager. All you need to send a Fax is the "Quick Link II F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QL2FAX)- software from Smith Micro Software for class 2 fax (green labe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2 faxmodem and - of course - GEOS and PCL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installed PCLFax on your computer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your GEOS-Documents as a high-quality-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CLFax can be used with the latest three versions of QL2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2.01, 2.21 and 3.0 you cannot use it with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Fax has been tested only with QL2Fax V2.21 on a 486/100 with DR-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askMax and the German GEOS2.0.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s well as with any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PCLFax is quite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'pclfax.com'-file in your QL2FA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in the GOES Preferences an additional printer named 'HP Laserjet 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ort 'file'. The printer will be named as 'HP Laserjet II to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 few changes in your 'geos.ini'-file. Be sure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eos.ini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your geos.ini in your favorite word-processor (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S-Application 'text-editor' but then you can only chang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s.ini because the original is in use by GEOS)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Tokens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( not must )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RAW = "FAXC"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geoManager to display file with the extension '.raw' und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'FAXC' (ID 5). If you prefer an other icon, just chang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AXC'-Icon is included in the PCLFax-archive. Just let the ge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is file 'FAXC' and the icon is known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Associations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raw = c:\ql2fax\pclfa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on the right side should be the path to your QL2Fa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'dosAssociations' in your geos.ini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just beneath the 'fileNameTokens', located at [fileManage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ocia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aw = c:\ql2fax\pcl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the FileManager to call 'pclfax.com' whenever a '*.raw'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or double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must add another one to your geos.ini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Parameters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fax.com = "[par#1] [par#2] [par#n] [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'dosParameters' in your geos.ini, ad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neath the 'dosAssociati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aramete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fax.com = "[par#1] [par#2] [par#n]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fileManager to give PCLFAX additional parameters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#1] stands for any of the following parameters. You may add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h'           convert to high-resolution-fax (200dpi) default: 1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'/v'           view fax 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/s'           send fax 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/fn:xxxx'     set a fixed phone-number to dial where xxxx is an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/nxxxxx'       same for QL2Fax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'/mxx'         set video-mode for the viewer. Default i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ection. If this fails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:CGA, 8:HGC, 15:EGA, 17: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cp'          includes a coverpage in the transmission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igned in your QL2Fax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/attn:text'   fills the attn-field in your coverpage with '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/to:text'     fills the to-field in your coverpage with '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/2'           tells PCLFax, that you are using QL2Fax V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/3'           uses QL2Fax 3.0 calls. Default is QL2Fax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add none to all parameters in the dosParameter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 be in quotes and separated by a space. The text- or numbe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include any space, comma, colon, asterix etc. (No parame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simple 100DPI conversion and nothing more, but you'll get a '.qf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which can be sent later with QL2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clfax.com = "/h /v"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'*.raw'-file to a high-resolution-fax and display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will not be sent (the /s parameter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L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PCLFax and made all necessary changes to your geo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GEOS-Document and print it to a file using the HP-LASERJET 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name-extension ist '.raw' by default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e 'unnamed.raw'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printed (be sure of it!) just doubleclick the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CLFax should be started (Geos will swap out or drive dow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-program of QL2Fax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was successfull, PCLFax checks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V'-parameter and calls the QL2Fax-Fax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PCLFax checks out for the '/s'-parameter. If you have choosen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/v' and '/s' you will be asked after the review whether or no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the fax and you have not given a fixed phonenumber (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nly useful for testing) you will be prompted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 not enter any spac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osen to send a coverpage and not given a fixed to or attn-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for the text. (a fixed text is only useful for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nter any spac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the sendfax-routine of Ql2Fax is called. If an Error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 or PCLFax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cfax utility already running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Fax returns immediately back to GEOS, sending the Fax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new Feature you have to start the program 'qlt001.exe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2Fax directory with the parameter '/idle' e.g. 'c:\ql2fax\qlt001 /id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have been done before loading the TaskMax and before starting G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ackground send/recieve while GEO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0 of QL2Fax the program to call is 'qlfaxc2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'recfax.bat' file to start the TSR because this wastes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leaving it unuseable for G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cfax isn't already installed PCLFax will do so. In this case PCL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 until the fax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process at any time by just typing the 'Esc'-key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This may leave some temporary files open in your QL2FAX-D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ave the notice to send your fax next time in the schedule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Fax detects the end/abort of the sendfax-routine and returns to G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problems with this version of PCLFax so I ca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nts. If you have a problem, recheck your installation and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etter, including QL2Fax-version-number, Dos-vers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d problems with Novell Dos 7 and the TaskMgr.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ocument is lost when switching from GEOS to a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ame problem, change the entries 'pclfax.com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.INI to 'pclfax.bat' and create the following batch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2Fax directory (with edit.com or 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GE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:QL2PATH\pclfax.com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the drive your GEOS resides (e.g.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is the drive of QL2Fax (normally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EOSPATH' is the full path to your docum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'\geos20\document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L2PATH' is the path to your QL2Fax directory (normally '\ql2fa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around adds the lost path again, but is fixed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f you place your '.raw' files elsewhere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PATH to this location. Use this batch only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not find file...' message from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geoWrite-Document, the Fax can include more tha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PCLFax' has been choosen because the data-file you export from G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CL4 Printer-Language-format for HP-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-Quality of a PCL-File is 300 DPI for HighQuality and 150d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A Fax has 100 or 200 dpi and the PCX-File-Export only has 96 d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enth�lt eine deut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CLFax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ree in unchanged form an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ictly forbidden to sell it for more than a moderate copying-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fax comes as it is, with no warranties. All rights re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more than a few time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please send US$20/DM30 to the author. Please notic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fee for money orders from outside Europe is very high (about $14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money orders with additional $14 for the bank or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nback. Do not sent a check from USA. Those checks are not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due to serious risks regarding the US-law for mone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redit cards too (perhaps when I ever have much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ask runn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 PCLFax, you'll get the latest version V2.1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With the registered version you can use QL2Fax group-call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bers and there are no delay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 some enhancements for the cover-page-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Dos Task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PCLFax 2.0 can get an update from 2.0 to 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/DM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-Michael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- &amp; Softwareentwick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eimer Stra�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35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rossibr@buran.fb10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Jens-Michael Gross  2:2410/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forget your own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nly for your information, do not send money to th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order QL2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L2Fax is (C) 1989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Micr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o Viejo, California 92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'm able too to support you with the version 2.21 of QL2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me for the actual conditions in a letter or vi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ibr@buran.fb10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on't forget to regist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-04-1995  Jens-Michael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</w:t>
        <w:tab/>
        <w:t>11-01-93?first release as cardware only for QL2Fax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2-01-94?bug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me minor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ow working without Task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5-01-94?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dded support for QL2Fax 2.0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dded ES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6-02-94 bug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06-02-94 registered version 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ixed a bug in QL2Fax 3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03-04-95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03-04-95 registered version of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dded background detection for background send/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shareware and registered version now use same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internal enhancements of registra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some mino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be continu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